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283284943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617875940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108192402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854700827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511079514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